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augusztus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37/2025. (VIII. 04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_Hlk161910839"/>
      <w:bookmarkStart w:id="3" w:name="_Hlk47936909"/>
      <w:bookmarkStart w:id="4" w:name="_Hlk161910839"/>
      <w:bookmarkStart w:id="5" w:name="_Hlk47936909"/>
      <w:bookmarkEnd w:id="4"/>
      <w:bookmarkEnd w:id="5"/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Hévíz Város Önkormányzat Képviselő-testülete a 3/2025. (II.13.) önkormányzati rendelet    8. melléklet, 29.sora terhére a </w:t>
      </w:r>
      <w:r>
        <w:rPr>
          <w:rFonts w:cs="Arial" w:ascii="Arial" w:hAnsi="Arial"/>
          <w:b/>
        </w:rPr>
        <w:t>Zala Vármegyei Rendőr-Főkapitányság</w:t>
      </w:r>
      <w:r>
        <w:rPr>
          <w:rFonts w:cs="Arial" w:ascii="Arial" w:hAnsi="Arial"/>
        </w:rPr>
        <w:t xml:space="preserve"> részére az alábbi hozzájárulásokat vállalja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raffibox kiépítése tárgyú projekt megvalósításához Hévíz Város Önkormányzata 171.700,-Ft összegben hozzájárul, továbbá vállalja az 5 éves kötelező fenntartási időszakban az éves 254.000,- Ft üzemelteltetési költség hozzájárulását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</w:rPr>
        <w:t xml:space="preserve">Hévíz Város Önkormányzata támogatja 300.000,-Ft-tal a Keszthelyi Rendőrkapitányság Hévízi Rendőrőrsén rendszámfelismerő eszköz beszerzését, amely a rendőrőrs illetékességi területén kerül alkalmazásra.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 felkéri a polgármestert, hogy a döntésről a rendőrség képviselőit értesítse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augusztus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2"/>
        </w:rPr>
      </w:pPr>
      <w:bookmarkStart w:id="6" w:name="_Hlk47936909"/>
      <w:bookmarkEnd w:id="6"/>
      <w:r>
        <w:rPr>
          <w:rFonts w:cs="Arial" w:ascii="Arial" w:hAnsi="Arial"/>
          <w:spacing w:val="2"/>
        </w:rPr>
        <w:t>Hévíz, 2025. augusztus 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augusztus 4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i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i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b w:val="false"/>
      <w:i w:val="false"/>
      <w:strike w:val="false"/>
      <w:dstrike w:val="false"/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2:40:00Z</dcterms:created>
  <dc:creator>cseke.erzsebet</dc:creator>
  <dc:description/>
  <cp:keywords/>
  <dc:language>en-US</dc:language>
  <cp:lastModifiedBy>Bertalan Linda</cp:lastModifiedBy>
  <cp:lastPrinted>2025-07-28T08:46:00Z</cp:lastPrinted>
  <dcterms:modified xsi:type="dcterms:W3CDTF">2025-08-04T12:40:00Z</dcterms:modified>
  <cp:revision>2</cp:revision>
  <dc:subject/>
  <dc:title/>
</cp:coreProperties>
</file>